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b/>
          <w:b/>
          <w:bCs/>
          <w:sz w:val="24"/>
          <w:szCs w:val="24"/>
        </w:rPr>
      </w:pPr>
      <w:bookmarkStart w:id="0" w:name="To"/>
      <w:r>
        <w:rPr>
          <w:rFonts w:cs="B Titr"/>
          <w:b/>
          <w:b/>
          <w:bCs/>
          <w:sz w:val="24"/>
          <w:sz w:val="24"/>
          <w:szCs w:val="24"/>
          <w:rtl w:val="true"/>
        </w:rPr>
        <w:t>روس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ل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انشگاهها</w:t>
      </w:r>
      <w:r>
        <w:rPr>
          <w:rFonts w:cs="B Titr"/>
          <w:b/>
          <w:bCs/>
          <w:sz w:val="24"/>
          <w:szCs w:val="24"/>
          <w:rtl w:val="true"/>
        </w:rPr>
        <w:t xml:space="preserve">/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علو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زشک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کشور</w:t>
      </w:r>
    </w:p>
    <w:p>
      <w:pPr>
        <w:pStyle w:val="Normal"/>
        <w:spacing w:before="0" w:after="0"/>
        <w:jc w:val="left"/>
        <w:rPr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لایتی</w:t>
      </w:r>
    </w:p>
    <w:p>
      <w:pPr>
        <w:pStyle w:val="Normal"/>
        <w:spacing w:before="0" w:after="0"/>
        <w:jc w:val="left"/>
        <w:rPr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رئیس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رک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پژوهش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رم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س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بیماری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ریو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سیح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انشوری</w:t>
      </w:r>
    </w:p>
    <w:p>
      <w:pPr>
        <w:pStyle w:val="Normal"/>
        <w:spacing w:before="0" w:after="0"/>
        <w:jc w:val="left"/>
        <w:rPr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جن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کت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فرید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نوحی</w:t>
      </w:r>
    </w:p>
    <w:p>
      <w:pPr>
        <w:pStyle w:val="Normal"/>
        <w:spacing w:before="0" w:after="0"/>
        <w:jc w:val="left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ریا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مرک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آموزشی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تحقیقاتی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درمان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قل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شهی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رجایی</w:t>
      </w:r>
      <w:bookmarkEnd w:id="0"/>
    </w:p>
    <w:p>
      <w:pPr>
        <w:pStyle w:val="Normal"/>
        <w:spacing w:lineRule="auto" w:line="240" w:before="0" w:after="0"/>
        <w:jc w:val="left"/>
        <w:rPr>
          <w:rFonts w:ascii="IranNastaliq" w:hAnsi="IranNastaliq" w:cs="IranNastaliq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Titr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ص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ضرو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یما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VID19</w:t>
      </w:r>
    </w:p>
    <w:p>
      <w:pPr>
        <w:pStyle w:val="Normal"/>
        <w:spacing w:lineRule="auto" w:line="240" w:before="0" w:after="0"/>
        <w:jc w:val="both"/>
        <w:rPr>
          <w:rFonts w:ascii="IranNastaliq" w:hAnsi="IranNastaliq" w:cs="IranNastaliq"/>
          <w:b/>
          <w:b/>
          <w:bCs/>
          <w:sz w:val="24"/>
          <w:szCs w:val="24"/>
        </w:rPr>
      </w:pPr>
      <w:r>
        <w:rPr>
          <w:rFonts w:cs="IranNastaliq" w:ascii="IranNastaliq" w:hAnsi="IranNastaliq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IranNastaliq"/>
          <w:b/>
          <w:b/>
          <w:bCs/>
          <w:sz w:val="24"/>
          <w:szCs w:val="24"/>
        </w:rPr>
      </w:pPr>
      <w:r>
        <w:rPr>
          <w:rFonts w:ascii="IranNastaliq" w:hAnsi="IranNastaliq" w:cs="IranNastaliq"/>
          <w:b/>
          <w:b/>
          <w:bCs/>
          <w:sz w:val="24"/>
          <w:sz w:val="24"/>
          <w:szCs w:val="24"/>
          <w:rtl w:val="true"/>
        </w:rPr>
        <w:t>با سلام و احترام</w:t>
      </w:r>
    </w:p>
    <w:p>
      <w:pPr>
        <w:pStyle w:val="Normal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  <w:lang w:val="en-GB"/>
        </w:rPr>
        <w:t xml:space="preserve">     </w:t>
      </w:r>
      <w:r>
        <w:rPr>
          <w:rFonts w:cs="Calibri"/>
          <w:b/>
          <w:bCs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توج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سوال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مکر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خصوص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اندیکاسی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تجوی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کورتو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در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بیما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مشکو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علائ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تنف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ح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موا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سرماخوردگ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موکداً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اع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میگرد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val="en-GB"/>
        </w:rPr>
        <w:t>تجویز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val="en-GB"/>
        </w:rPr>
        <w:t>هرگون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val="en-GB"/>
        </w:rPr>
        <w:t>داروه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val="en-GB"/>
        </w:rPr>
        <w:t>گرو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val="en-GB"/>
        </w:rPr>
        <w:t>کورتیکواستروئی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val="en-GB"/>
        </w:rPr>
        <w:t>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val="en-GB"/>
        </w:rPr>
        <w:t>ی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val="en-GB"/>
        </w:rPr>
        <w:t>مشاب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val="en-GB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  <w:lang w:val="en-GB"/>
        </w:rPr>
        <w:t>(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val="en-GB"/>
        </w:rPr>
        <w:t>بجز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val="en-GB"/>
        </w:rPr>
        <w:t>د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val="en-GB"/>
        </w:rPr>
        <w:t>افرا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val="en-GB"/>
        </w:rPr>
        <w:t>ب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val="en-GB"/>
        </w:rPr>
        <w:t>بیمار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val="en-GB"/>
        </w:rPr>
        <w:t>زمین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val="en-GB"/>
        </w:rPr>
        <w:t>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val="en-GB"/>
        </w:rPr>
        <w:t>قبل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val="en-GB"/>
        </w:rPr>
        <w:t>ک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val="en-GB"/>
        </w:rPr>
        <w:t>د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val="en-GB"/>
        </w:rPr>
        <w:t>حا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val="en-GB"/>
        </w:rPr>
        <w:t>مصرف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val="en-GB"/>
        </w:rPr>
        <w:t>کورتو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val="en-GB"/>
        </w:rPr>
        <w:t>بود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val="en-GB"/>
        </w:rPr>
        <w:t>اند</w:t>
      </w:r>
      <w:r>
        <w:rPr>
          <w:rFonts w:cs="B Nazanin"/>
          <w:b/>
          <w:bCs/>
          <w:sz w:val="24"/>
          <w:szCs w:val="24"/>
          <w:u w:val="single"/>
          <w:rtl w:val="true"/>
          <w:lang w:val="en-GB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val="en-GB"/>
        </w:rPr>
        <w:t>مجاز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val="en-GB"/>
        </w:rPr>
        <w:t>نم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val="en-GB"/>
        </w:rPr>
        <w:t>باش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باعث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آسی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بیش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بیما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میگردد</w:t>
      </w:r>
      <w:r>
        <w:rPr>
          <w:rFonts w:cs="B Nazanin"/>
          <w:b/>
          <w:bCs/>
          <w:sz w:val="24"/>
          <w:szCs w:val="24"/>
          <w:rtl w:val="true"/>
          <w:lang w:val="en-GB"/>
        </w:rPr>
        <w:t>.</w:t>
      </w:r>
      <w:r>
        <w:rPr>
          <w:rFonts w:cs="B Nazanin"/>
          <w:b/>
          <w:bCs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شا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ذک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اد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مصرف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میز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نحو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تجوی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دار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مذک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افر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بیما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زمی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قب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صرفاً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اسا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شرای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بیم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مشاو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متخصص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مربوط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GB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val="en-GB"/>
        </w:rPr>
        <w:t>پذیرد</w:t>
      </w:r>
      <w:r>
        <w:rPr>
          <w:rFonts w:cs="B Nazanin"/>
          <w:b/>
          <w:bCs/>
          <w:sz w:val="24"/>
          <w:szCs w:val="24"/>
          <w:rtl w:val="true"/>
          <w:lang w:val="en-GB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025140</wp:posOffset>
            </wp:positionH>
            <wp:positionV relativeFrom="paragraph">
              <wp:posOffset>10160</wp:posOffset>
            </wp:positionV>
            <wp:extent cx="1838325" cy="1628775"/>
            <wp:effectExtent l="0" t="0" r="0" b="0"/>
            <wp:wrapNone/>
            <wp:docPr id="1" name="File_93dde628a2d6446db14f6bf8bc253d24-23842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93dde628a2d6446db14f6bf8bc253d24-238424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rFonts w:cs="B Nazanin"/>
          <w:b/>
          <w:b/>
          <w:bCs/>
          <w:sz w:val="24"/>
          <w:szCs w:val="24"/>
          <w:lang w:val="en-US" w:eastAsia="en-US" w:bidi="ar-SA"/>
        </w:rPr>
      </w:pPr>
      <w:r>
        <w:rPr>
          <w:rFonts w:cs="B Nazanin"/>
          <w:b/>
          <w:bCs/>
          <w:sz w:val="24"/>
          <w:szCs w:val="24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5575</wp:posOffset>
                </wp:positionH>
                <wp:positionV relativeFrom="paragraph">
                  <wp:posOffset>452755</wp:posOffset>
                </wp:positionV>
                <wp:extent cx="5942965" cy="6743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674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bookmarkStart w:id="1" w:name="Cc"/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بدالخال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شاورز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دیرک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ناو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دو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ندار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رف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ی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حم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هر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داش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ن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ر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ن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هش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می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عف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بی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عظ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یرمردز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جا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یر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واج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دیق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عف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ر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ماعی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گ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ه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اهرو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لیخ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صی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فر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هکیلو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و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ح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ج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ک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مض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س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وا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هانشاه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زو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د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چهارمح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ختیار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هرکر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) 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شک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نج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بوطال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ه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ابدی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ش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م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ارکی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بر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سر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نا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رد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عف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اب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زا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هن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کب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ودرز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رمانش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قصودل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ل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ریس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ما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قاب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ناب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فس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خا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یل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یپ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ر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هدو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ظ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رائ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زندر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م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ث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مائ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شه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کی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ز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یشاب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دا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ح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ید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مد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چاوش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ار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ز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طیف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بدالرض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طالب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ا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وس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ر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دبی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براهی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بارز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وم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عی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ن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صفه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ه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شیرز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رج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قدو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ج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هو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ف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ستج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لیم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یج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اب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وو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ا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ا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ت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و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ندرعبا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یاپ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نج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ق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هی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باسک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وشه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ار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ائ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رج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اد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طی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ن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ید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ج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رو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ی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بری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ی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رب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یدر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هر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اک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ه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ج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ی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قی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یرف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هم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عتماد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زف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صو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فسنج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زرگمه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لانت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ری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هرک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اب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طی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رش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نفش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د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ریائ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اهد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یم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ب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نج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س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با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ت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لا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بزو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ی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ور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من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گج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م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وسف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را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می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ه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زبو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باد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هن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ش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ه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رانشه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قو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اغ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م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زیزپ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ار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هبه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قصودپ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خش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ی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ر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قاق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فخ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شنا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رارداد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ولا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وش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واه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فرا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دیج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ادق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و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عف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گل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شگ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غضنف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ل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جائ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ب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کب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بط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واه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ضا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خ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ار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گ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هکیلو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و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ح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بو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خی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ثم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ل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و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شر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اب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ض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هزیس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انبخش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ادق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س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وبر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ا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زو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د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لیمان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چهارمح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ختیا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یار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ش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یف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رد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براهی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هد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ی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فاپ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رمانش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خس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م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ل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حماندو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ناب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ظ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یا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یل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هند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رآخو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ر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زائ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زندر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ض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حم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شه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کی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ز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عی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خک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یشاب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مید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مد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ار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چاوش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ز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صو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ر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م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حی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ع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هو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یز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ما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ه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ی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ا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ک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با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یرف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ین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ضا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زف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دیق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ازماندگ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واجو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فسنج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یصوف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اب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ید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یخ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اهد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هرز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ق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نج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حد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وربهرا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بزو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اط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قبا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من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قو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اغ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ید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اهرو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شاور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ض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مشی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ار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لا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هش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ک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رب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یدر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ید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ج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ونت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رو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ی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بری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ورهاش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هر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ض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رج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حم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لا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وشه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رش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ندرعبا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شیررض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دا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اب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ام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هبه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فرا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ف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ختیا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ر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شتب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رانشه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هدو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باد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حی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ظ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هرن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صفه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حمدز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مدز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ضا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وم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وس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دبی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طیف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بدالرض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طالب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ا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فق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بر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صو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د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زشک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لخ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ریس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مو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زشک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ب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ض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شایخ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م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شنا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هنم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الی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ندانپزشک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ص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بدا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زشک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و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طی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براهی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زشک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یرج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ه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واجو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ژ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یرج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هرک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ل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هر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ذکا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ز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ا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ماری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و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سی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و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نگ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ئ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ز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قتص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اج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را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سئ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بک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ی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ول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یرض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فی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ز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ض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ی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ئ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مارست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ا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دم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الی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طالب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ظار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عتباربخش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ادنو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ئ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یو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م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ماری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کب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و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قیق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ناو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یرض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ئیس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هداش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درخا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ئ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دو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ندارد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هنما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سین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و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ب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ناو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دو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ندار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رف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bookmarkEnd w:id="1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5pt;height:531pt;mso-wrap-distance-left:9.05pt;mso-wrap-distance-right:9.05pt;mso-wrap-distance-top:0pt;mso-wrap-distance-bottom:0pt;margin-top:35.65pt;mso-position-vertical-relative:text;margin-left:-1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ونوشت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bookmarkStart w:id="2" w:name="Cc"/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بدالخال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شاورز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دیرک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ف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رزیاب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ناو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دو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ستاندار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عرف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لام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ی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حم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ل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هر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داش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ن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ر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زن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ه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هشت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می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عف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بی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عظ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یرمردز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جا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یر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واج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دیق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عف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ر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سماعی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گ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ه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اهرو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زلیخ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صیح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فر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هکیلوی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وی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حم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ج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با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ز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وک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مضا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س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قوا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هانشاه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قزو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امد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ق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چهارمحا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ختیاری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هرکرد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>) 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شکر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نج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بوطال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ها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ژ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زه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ابدی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اش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می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الارکی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بر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سر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نا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رد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عف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ز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یابا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زا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هن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کب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ودرز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رمانش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قصودل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ل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ریس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ما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قاب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ناب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فس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خا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یل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لیپ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لر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هدوی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اظ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رائ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ازندر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حم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ثا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مائ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شه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کی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ارگز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یشاب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دا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حم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ید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مد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سی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چاوشی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زار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ز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طیف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بدالرض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طالبی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را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وس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ژ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یر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ز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ردبی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براهی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بارز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رومی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عی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ز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م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ن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صفه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ه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شیرز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رج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قدو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ج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هو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ف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ستج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لیما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یل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لیج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اب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وو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ا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راس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ما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ت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وا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ندرعبا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یاپ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نج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وق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اهی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باسک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وشه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زار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ژ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قائ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یرج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حم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اد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طی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ونت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ید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ج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رو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ل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ی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بری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می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رب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یدری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زه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هر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ز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اک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ه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ج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می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ژ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قی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یرف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هم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عتمادی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زف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عصو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فسنج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زرگمه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لانت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ری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ز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هرک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زاب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طی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یرش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نفش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اد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ریائ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زاهد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یم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ب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زنج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حس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با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ت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لا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بزو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ی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ور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من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گج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می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وسف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را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با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می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ه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زبو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باد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هن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ش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زه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یرانشه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قو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اغ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سم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زیزپ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لار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زه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ژ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هبه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قصودپ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خشا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یس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ل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یر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قاق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فخ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ارشنا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قرارداد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ولای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وش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واه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سفرا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دیج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ادق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او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عف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یگل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لشگ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غضنف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قل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ه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جائ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ب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کب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بط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واه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ضا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خ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لار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گ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هکیلوی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وی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حم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حبو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خی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ثم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لج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او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شر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زاب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ز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حم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ض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لو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هزیست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وانبخش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ادق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س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وبر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ا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قزو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امد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ق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لیمانی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چهارمحا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ختیا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زیارت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اش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یف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رد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براهی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هدی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می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فاپ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رمانش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خسا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ی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حم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ل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حماندو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ناب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اظ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قیا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یل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هند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یرآخو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لر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زائ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ازندر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ضی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حم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شه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کی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ارگز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عی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اخک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یشاب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میدی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مد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زار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چاوشی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ز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عصو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ر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ؤم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حی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اع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هو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لیز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راس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ما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ار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ه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ی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الا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ک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با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یرف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ین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ضای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زف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دیق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ازماندگ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واجوی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فسنج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لیصوف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زاب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ید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یخ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زاهد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هرز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ق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ز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زنج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حد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وربهرا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بزو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اط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قبا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من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قو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اغ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ید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اهرو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حم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م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شاور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ضی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مشی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ار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لا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ه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هشت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رک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رب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یدری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ید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رج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ونت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رو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ل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ی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بری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ورهاش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ل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هر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ضی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سی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یرج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حما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الا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وشه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با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ز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رش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ندرعبا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شیررض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دا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ژ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اب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ام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هبه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س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سفرا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سی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ف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ختیا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یر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شتب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یرانشه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هدو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باد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حی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وی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اظ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یل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هرن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صفه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حمدز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حمدز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ضای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رومی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وس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ژ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ردبی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طیف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بدالرض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طالبی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را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فق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بر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نصو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د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لو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زشک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لخا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ریس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حمو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لو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زشک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س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ب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ض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شایخ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م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ارشنا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هنم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الی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ندانپزشک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اص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بدا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ل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لو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زشک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و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طی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براهی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ک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لو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زشک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یرج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زه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واجوی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ژ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یرج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هرک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قل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هر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ذکای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وز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ا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یماری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و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سیح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و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زنگ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ئ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رو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ر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ز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قتص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ی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لام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اج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راف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سئ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بک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ی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ول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لیرض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فی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بیرخا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از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ی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لام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ض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ی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ئ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یمارستا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عا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دم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الی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طالبی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ظار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عتباربخش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ادنو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ئ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دیری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یو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م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یماری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کب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ق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و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عا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موزش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ز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عا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حقیق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ناو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لیرض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ئیس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عا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هداش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درخا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ئ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رو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دو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ستاندارد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هنما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لام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سین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قو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ب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عا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ف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رزیاب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ناو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دو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ستاندار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عرف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لام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bookmarkEnd w:id="2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3119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Mitr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Traf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9920</wp:posOffset>
          </wp:positionH>
          <wp:positionV relativeFrom="paragraph">
            <wp:posOffset>-266065</wp:posOffset>
          </wp:positionV>
          <wp:extent cx="1574800" cy="1320800"/>
          <wp:effectExtent l="0" t="0" r="0" b="0"/>
          <wp:wrapNone/>
          <wp:docPr id="3" name="ARM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RM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21200</wp:posOffset>
          </wp:positionH>
          <wp:positionV relativeFrom="paragraph">
            <wp:posOffset>-113665</wp:posOffset>
          </wp:positionV>
          <wp:extent cx="1477010" cy="997585"/>
          <wp:effectExtent l="0" t="0" r="0" b="0"/>
          <wp:wrapNone/>
          <wp:docPr id="4" name="DATA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DATA0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9" r="-3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68880</wp:posOffset>
              </wp:positionH>
              <wp:positionV relativeFrom="paragraph">
                <wp:posOffset>97790</wp:posOffset>
              </wp:positionV>
              <wp:extent cx="1033780" cy="34544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333333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بسمه</w:t>
                          </w:r>
                          <w:r>
                            <w:rPr>
                              <w:rFonts w:cs="Calibri"/>
                              <w:color w:val="333333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تعال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.7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333333"/>
                        <w:lang w:val="en-CA"/>
                      </w:rPr>
                    </w:pP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بسمه</w:t>
                    </w:r>
                    <w:r>
                      <w:rPr>
                        <w:rFonts w:cs="Calibri"/>
                        <w:color w:val="333333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تعال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50520</wp:posOffset>
              </wp:positionH>
              <wp:positionV relativeFrom="paragraph">
                <wp:posOffset>974090</wp:posOffset>
              </wp:positionV>
              <wp:extent cx="1033780" cy="34544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7F7F7F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معاونت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درم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6.7pt;mso-position-vertical-relative:text;margin-left:-2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7F7F7F"/>
                        <w:lang w:val="en-CA"/>
                      </w:rPr>
                    </w:pP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معاونت</w:t>
                    </w:r>
                    <w:r>
                      <w:rPr>
                        <w:rFonts w:cs="Calibri"/>
                        <w:color w:val="7F7F7F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درما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31105</wp:posOffset>
              </wp:positionH>
              <wp:positionV relativeFrom="paragraph">
                <wp:posOffset>10160</wp:posOffset>
              </wp:positionV>
              <wp:extent cx="1033780" cy="32131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;Times New Roman" w:hAnsi="Trafic;Times New Roman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3" w:name="LetterNumber"/>
                          <w:r>
                            <w:rPr>
                              <w:rFonts w:cs="B Traffic" w:ascii="Trafic;Times New Roman" w:hAnsi="Trafic;Times New Roman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30873/400</w:t>
                          </w:r>
                          <w:r>
                            <w:rPr>
                              <w:rFonts w:ascii="Trafic;Times New Roman" w:hAnsi="Trafic;Times New Roman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0.8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;Times New Roman" w:hAnsi="Trafic;Times New Roman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4" w:name="LetterNumber"/>
                    <w:r>
                      <w:rPr>
                        <w:rFonts w:cs="B Traffic" w:ascii="Trafic;Times New Roman" w:hAnsi="Trafic;Times New Roman"/>
                        <w:color w:val="333333"/>
                        <w:sz w:val="26"/>
                        <w:szCs w:val="26"/>
                        <w:lang w:val="en-CA"/>
                      </w:rPr>
                      <w:t>30873/400</w:t>
                    </w:r>
                    <w:r>
                      <w:rPr>
                        <w:rFonts w:ascii="Trafic;Times New Roman" w:hAnsi="Trafic;Times New Roman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31105</wp:posOffset>
              </wp:positionH>
              <wp:positionV relativeFrom="paragraph">
                <wp:posOffset>293370</wp:posOffset>
              </wp:positionV>
              <wp:extent cx="1033780" cy="32131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;Times New Roman" w:hAnsi="Trafic;Times New Roman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5" w:name="LetterDate"/>
                          <w:r>
                            <w:rPr>
                              <w:rFonts w:cs="B Traffic" w:ascii="Trafic;Times New Roman" w:hAnsi="Trafic;Times New Roman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12/12/1398</w:t>
                          </w:r>
                          <w:bookmarkEnd w:id="5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23.1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;Times New Roman" w:hAnsi="Trafic;Times New Roman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6" w:name="LetterDate"/>
                    <w:r>
                      <w:rPr>
                        <w:rFonts w:cs="B Traffic" w:ascii="Trafic;Times New Roman" w:hAnsi="Trafic;Times New Roman"/>
                        <w:color w:val="333333"/>
                        <w:sz w:val="26"/>
                        <w:szCs w:val="26"/>
                        <w:lang w:val="en-CA"/>
                      </w:rPr>
                      <w:t>12/12/1398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31105</wp:posOffset>
              </wp:positionH>
              <wp:positionV relativeFrom="paragraph">
                <wp:posOffset>557530</wp:posOffset>
              </wp:positionV>
              <wp:extent cx="1033780" cy="32131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;Times New Roman" w:hAnsi="Trafic;Times New Roman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7" w:name="Attachment"/>
                          <w:r>
                            <w:rPr>
                              <w:rFonts w:ascii="Trafic;Times New Roman" w:hAnsi="Trafic;Times New Roman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ارد</w:t>
                          </w:r>
                          <w:bookmarkEnd w:id="7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43.9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;Times New Roman" w:hAnsi="Trafic;Times New Roman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8" w:name="Attachment"/>
                    <w:r>
                      <w:rPr>
                        <w:rFonts w:ascii="Trafic;Times New Roman" w:hAnsi="Trafic;Times New Roman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ار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BMitra;Times New Roman" w:hAnsi="BMitra;Times New Roman" w:eastAsia="Calibri" w:cs="B Lot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B Yagu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4:35:00Z</dcterms:created>
  <dc:creator>yarmohamadi</dc:creator>
  <dc:description/>
  <dc:language>en-US</dc:language>
  <cp:lastModifiedBy>fghasemi</cp:lastModifiedBy>
  <dcterms:modified xsi:type="dcterms:W3CDTF">2020-03-03T04:35:00Z</dcterms:modified>
  <cp:revision>2</cp:revision>
  <dc:subject/>
  <dc:title/>
</cp:coreProperties>
</file>