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∏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lang w:bidi="fa-IR"/>
              </w:rPr>
              <w:t>Hg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96.6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snapToGrid w:val="false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77813-35-9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ع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ش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0"/>
        <w:gridCol w:w="3000"/>
        <w:gridCol w:w="4666"/>
        <w:gridCol w:w="14"/>
      </w:tblGrid>
      <w:tr>
        <w:trPr>
          <w:trHeight w:val="483" w:hRule="atLeast"/>
        </w:trPr>
        <w:tc>
          <w:tcPr>
            <w:tcW w:w="3360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00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46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36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Symbol 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+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</w:p>
          <w:p>
            <w:pPr>
              <w:pStyle w:val="Normal"/>
              <w:spacing w:lineRule="exact" w:line="34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R-Phrases : 26/27/28-32-50/5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-Phrases : 13-28-45-60-6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9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888" w:leader="none"/>
                <w:tab w:val="left" w:pos="689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883" w:leader="none"/>
              </w:tabs>
              <w:ind w:left="7096" w:right="0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lang w:bidi="fa-IR"/>
              </w:rPr>
              <w:t>TLV : 0.1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center" w:pos="4822" w:leader="none"/>
              </w:tabs>
              <w:ind w:left="0" w:right="0" w:firstLine="1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40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6.47 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spacing w:lineRule="exact" w:line="3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4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40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ي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خ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كار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ث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ه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ص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ك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ح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و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فظ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ند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م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6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6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حفاظ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لول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ا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6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6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شام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39:00Z</dcterms:created>
  <dc:creator>control-lab</dc:creator>
  <dc:description/>
  <cp:keywords/>
  <dc:language>en-US</dc:language>
  <cp:lastModifiedBy>m-azmayesh</cp:lastModifiedBy>
  <cp:lastPrinted>2007-11-19T15:32:00Z</cp:lastPrinted>
  <dcterms:modified xsi:type="dcterms:W3CDTF">2008-03-04T05:39:00Z</dcterms:modified>
  <cp:revision>12</cp:revision>
  <dc:subject/>
  <dc:title>كارت ايمني مواد</dc:title>
</cp:coreProperties>
</file>