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كل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7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%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lang w:bidi="fa-IR"/>
              </w:rPr>
              <w:t>HCL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7601-90-3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- No : 231-512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: 017-006-00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ن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زد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ر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و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ط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يك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بين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ند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ي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ج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نث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كل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Symbol:  °C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 : 5-8-35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-Phrases : 23-26-36/37-39-45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13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5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ربن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ل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و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لي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  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98.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.68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7:00Z</dcterms:created>
  <dc:creator>control-lab</dc:creator>
  <dc:description/>
  <cp:keywords/>
  <dc:language>en-US</dc:language>
  <cp:lastModifiedBy>m-azmayesh</cp:lastModifiedBy>
  <cp:lastPrinted>2007-11-10T07:48:00Z</cp:lastPrinted>
  <dcterms:modified xsi:type="dcterms:W3CDTF">2008-03-04T05:13:00Z</dcterms:modified>
  <cp:revision>8</cp:revision>
  <dc:subject/>
  <dc:title>كارت ايمني مواد</dc:title>
</cp:coreProperties>
</file>