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-342900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-27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5334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2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گز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ال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241290</wp:posOffset>
                      </wp:positionH>
                      <wp:positionV relativeFrom="paragraph">
                        <wp:posOffset>59055</wp:posOffset>
                      </wp:positionV>
                      <wp:extent cx="685800" cy="114300"/>
                      <wp:effectExtent l="0" t="2540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7pt,4.65pt" to="466.65pt,13.6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241290</wp:posOffset>
                      </wp:positionH>
                      <wp:positionV relativeFrom="paragraph">
                        <wp:posOffset>173355</wp:posOffset>
                      </wp:positionV>
                      <wp:extent cx="685800" cy="114300"/>
                      <wp:effectExtent l="0" t="5080" r="127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7pt,13.65pt" to="466.65pt,22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.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firstLine="1285"/>
              <w:jc w:val="righ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Cs/>
                <w:lang w:bidi="fa-IR"/>
              </w:rPr>
              <w:t>N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 xml:space="preserve"> 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.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142.11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 # 214-202-3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 index # 607-007-00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8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ز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ّ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ل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XN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Cs/>
                <w:lang w:bidi="fa-IR"/>
              </w:rPr>
              <w:t>R-PHASE=21-22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Cs/>
                <w:lang w:bidi="fa-IR"/>
              </w:rPr>
              <w:t>S-PHASE=24-25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70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g/c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.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45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3/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غذ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689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851" w:footer="709" w:bottom="765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14:00Z</dcterms:created>
  <dc:creator>control-lab</dc:creator>
  <dc:description/>
  <cp:keywords/>
  <dc:language>en-US</dc:language>
  <cp:lastModifiedBy>m-azmayesh</cp:lastModifiedBy>
  <cp:lastPrinted>2007-09-12T14:43:00Z</cp:lastPrinted>
  <dcterms:modified xsi:type="dcterms:W3CDTF">2008-05-05T06:51:00Z</dcterms:modified>
  <cp:revision>16</cp:revision>
  <dc:subject/>
  <dc:title>كارت ايمني مواد</dc:title>
</cp:coreProperties>
</file>