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ascii="Agency FB" w:hAnsi="Agency FB" w:eastAsia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gency FB" w:hAnsi="Agency FB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ascii="Agency FB" w:hAnsi="Agency FB" w:eastAsia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gency FB" w:hAnsi="Agency FB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4572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6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91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ن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تال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0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14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Cs/>
                <w:lang w:bidi="fa-IR"/>
              </w:rPr>
              <w:t>M: 318.33 gr/m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77-09-8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: 201-004-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 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  <w:tab w:val="left" w:pos="884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83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  <w:tab w:val="left" w:pos="646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20</w:t>
            </w:r>
            <w:r>
              <w:rPr>
                <w:rFonts w:cs="B Titr"/>
                <w:b/>
                <w:bCs/>
                <w:rtl w:val="true"/>
                <w:lang w:bidi="fa-IR"/>
              </w:rPr>
              <w:t>°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lang w:bidi="fa-IR"/>
              </w:rPr>
              <w:t xml:space="preserve"> : </w:t>
            </w:r>
            <w:r>
              <w:rPr>
                <w:rFonts w:cs="B Titr"/>
                <w:b/>
                <w:bCs/>
                <w:lang w:bidi="fa-IR"/>
              </w:rPr>
              <w:t>1.3 gr/c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ف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2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56:00Z</dcterms:created>
  <dc:creator>control-lab</dc:creator>
  <dc:description/>
  <cp:keywords/>
  <dc:language>en-US</dc:language>
  <cp:lastModifiedBy>m-azmayesh</cp:lastModifiedBy>
  <cp:lastPrinted>2007-11-05T14:26:00Z</cp:lastPrinted>
  <dcterms:modified xsi:type="dcterms:W3CDTF">2008-03-04T06:06:00Z</dcterms:modified>
  <cp:revision>9</cp:revision>
  <dc:subject/>
  <dc:title>كارت ايمني مواد</dc:title>
</cp:coreProperties>
</file>