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lang w:bidi="fa-IR"/>
              </w:rPr>
              <w:t>C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>COO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 xml:space="preserve"> Pb* 3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O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379.3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r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 No : 6080-56-4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index No : 082-005-00-8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left" w:pos="3701" w:leader="none"/>
                <w:tab w:val="right" w:pos="5261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  <w:tab/>
            </w:r>
            <w:r>
              <w:rPr>
                <w:rFonts w:cs="B Nazanin"/>
                <w:b/>
                <w:bCs/>
                <w:lang w:bidi="fa-IR"/>
              </w:rPr>
              <w:t>Ec # 206-104-4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UN # 1616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ل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شك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بل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655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شن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م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هي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خوشاي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نب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ع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ض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ود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يم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تل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ظ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ص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ك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ي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اي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خو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شام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طب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ق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ده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1" w:leader="none"/>
                <w:tab w:val="right" w:pos="343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</w:r>
            <w:r>
              <w:rPr>
                <w:rFonts w:cs="B Nazanin"/>
                <w:b/>
                <w:bCs/>
                <w:lang w:bidi="fa-IR"/>
              </w:rPr>
              <w:t>R-61-33-48/22-50/53-62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: 53-45-60-61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 xml:space="preserve">UN Paeking Grup : </w:t>
            </w:r>
            <w:r>
              <w:rPr>
                <w:b/>
                <w:bCs/>
                <w:lang w:bidi="fa-IR"/>
              </w:rPr>
              <w:t>Ш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97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ع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ل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شك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موم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051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</w:t>
            </w:r>
            <w:r>
              <w:rPr>
                <w:rFonts w:cs="B Nazanin"/>
                <w:b/>
                <w:bCs/>
                <w:lang w:bidi="fa-IR"/>
              </w:rPr>
              <w:t>TLV: 0.1 mg/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4181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شن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*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ن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ر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باي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ر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ع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ض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ظ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ص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ك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5796" w:leader="none"/>
                <w:tab w:val="left" w:pos="7603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  <w:tab/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ع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شن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م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نب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ل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33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لام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س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ab/>
            </w:r>
          </w:p>
        </w:tc>
      </w:tr>
      <w:tr>
        <w:trPr>
          <w:trHeight w:val="1191" w:hRule="exac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7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2.5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cm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41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ان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3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 </w:t>
            </w:r>
          </w:p>
          <w:p>
            <w:pPr>
              <w:pStyle w:val="Normal"/>
              <w:tabs>
                <w:tab w:val="clear" w:pos="720"/>
                <w:tab w:val="left" w:pos="129" w:leader="none"/>
              </w:tabs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ج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SimSun;Arial Unicode MS" w:hAnsi="SimSun;Arial Unicode MS" w:eastAsia="SimSun;Arial Unicode MS" w:cs="SimSun;Arial Unicode MS"/>
                <w:b/>
                <w:b/>
                <w:bCs/>
                <w:rtl w:val="true"/>
                <w:lang w:bidi="fa-IR"/>
              </w:rPr>
              <w:t>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2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kg/m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&lt;</w:t>
            </w:r>
          </w:p>
        </w:tc>
      </w:tr>
      <w:tr>
        <w:trPr>
          <w:trHeight w:val="1191" w:hRule="exac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با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خي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گانيس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ا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نور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خ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آور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624" w:hRule="exac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624" w:hRule="exac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624" w:hRule="exac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pacing w:lineRule="exact" w:line="24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3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6:46:00Z</dcterms:created>
  <dc:creator>control-lab</dc:creator>
  <dc:description/>
  <cp:keywords/>
  <dc:language>en-US</dc:language>
  <cp:lastModifiedBy>analytical</cp:lastModifiedBy>
  <cp:lastPrinted>2007-10-14T11:13:00Z</cp:lastPrinted>
  <dcterms:modified xsi:type="dcterms:W3CDTF">2008-03-04T07:10:00Z</dcterms:modified>
  <cp:revision>13</cp:revision>
  <dc:subject/>
  <dc:title>كارت ايمني مواد</dc:title>
</cp:coreProperties>
</file>