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482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ز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7" w:leader="none"/>
                <w:tab w:val="left" w:pos="348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Na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M=134.01 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INDEX NO : 607-007-00-3-200-550-3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زد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پ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ت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م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ل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رو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ان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م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3363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گو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ش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+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غ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ybmol : xn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-Phrases : 21-22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S-Phrases : 24-25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00-550-3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143" w:leader="none"/>
                <w:tab w:val="left" w:pos="550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27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716" w:leader="none"/>
                <w:tab w:val="left" w:pos="789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17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  <w:tab w:val="left" w:pos="695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95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04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963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ش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فت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ب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م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ل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رو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7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600 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37 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63gr/l</w:t>
            </w:r>
          </w:p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ف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exact" w:line="300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297" w:leader="none"/>
              </w:tabs>
              <w:spacing w:lineRule="exact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9:48:00Z</dcterms:created>
  <dc:creator>control-lab</dc:creator>
  <dc:description/>
  <cp:keywords/>
  <dc:language>en-US</dc:language>
  <cp:lastModifiedBy>analytical</cp:lastModifiedBy>
  <cp:lastPrinted>2008-01-09T08:25:00Z</cp:lastPrinted>
  <dcterms:modified xsi:type="dcterms:W3CDTF">2008-03-04T10:22:00Z</dcterms:modified>
  <cp:revision>9</cp:revision>
  <dc:subject/>
  <dc:title>كارت ايمني مواد</dc:title>
</cp:coreProperties>
</file>