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-342900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-27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5334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2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760"/>
        <w:gridCol w:w="760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85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Nazanin"/>
                <w:b/>
                <w:bCs/>
                <w:lang w:bidi="fa-IR"/>
              </w:rPr>
              <w:t>ZnS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lang w:bidi="fa-IR"/>
              </w:rPr>
              <w:t>. 7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                                   </w:t>
            </w:r>
          </w:p>
          <w:p>
            <w:pPr>
              <w:pStyle w:val="Normal"/>
              <w:ind w:left="0" w:right="0" w:firstLine="1285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287.5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EC # indea –NO     030-006-00-9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EC –No :  231-793-3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CAS –No  : 7446-20-0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76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219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هايت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ي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ال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964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راك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س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ها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ز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693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ش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فت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368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E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Nazanin"/>
                <w:b/>
                <w:bCs/>
                <w:lang w:bidi="fa-IR"/>
              </w:rPr>
              <w:t>R  :  36/38-50/23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   :  22-25-60-61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lang w:bidi="fa-IR"/>
              </w:rPr>
              <w:t>TLV : 5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ش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فت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ظ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1.97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cm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: </w:t>
            </w:r>
            <w:r>
              <w:rPr>
                <w:rFonts w:cs="Nazanin"/>
                <w:b/>
                <w:bCs/>
                <w:lang w:bidi="fa-IR"/>
              </w:rPr>
              <w:t>960 g/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ك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ذ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ك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مي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112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ح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40"/>
              <w:ind w:left="729" w:right="0" w:hanging="0"/>
              <w:jc w:val="left"/>
              <w:rPr/>
            </w:pP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851" w:footer="709" w:bottom="765"/>
      <w:pgNumType w:start="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15:00Z</dcterms:created>
  <dc:creator>control-lab</dc:creator>
  <dc:description/>
  <cp:keywords/>
  <dc:language>en-US</dc:language>
  <cp:lastModifiedBy>analytical</cp:lastModifiedBy>
  <cp:lastPrinted>2007-09-12T14:43:00Z</cp:lastPrinted>
  <dcterms:modified xsi:type="dcterms:W3CDTF">2008-03-04T11:46:00Z</dcterms:modified>
  <cp:revision>11</cp:revision>
  <dc:subject/>
  <dc:title>كارت ايمني مواد</dc:title>
</cp:coreProperties>
</file>