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95250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685800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4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7910</wp:posOffset>
                </wp:positionH>
                <wp:positionV relativeFrom="paragraph">
                  <wp:posOffset>-226695</wp:posOffset>
                </wp:positionV>
                <wp:extent cx="1219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بسمه تعالي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17.85pt;mso-position-vertical-relative:text;margin-left:2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tl w:val="true"/>
                          <w:lang w:bidi="fa-IR"/>
                        </w:rPr>
                        <w:t xml:space="preserve">بسمه تعالي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يم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408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Na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W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* 2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  <w:r>
              <w:rPr>
                <w:rFonts w:cs="Nazanin"/>
                <w:b/>
                <w:bCs/>
                <w:lang w:bidi="fa-IR"/>
              </w:rPr>
              <w:t>Na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W*2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W=329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TAROGUE NO : 10667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fa-IR"/>
              </w:rPr>
              <w:t>CAS -NO : 10213-10-2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NO : 236-743-4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spacing w:lineRule="exact" w:line="32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val="fr-FR"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HARMFU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Nazanin"/>
                <w:b/>
                <w:bCs/>
                <w:lang w:bidi="fa-IR"/>
              </w:rPr>
              <w:t>XN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: 22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23" w:leader="none"/>
              </w:tabs>
              <w:jc w:val="left"/>
              <w:rPr>
                <w:rFonts w:ascii="Albertus Extra Bold" w:hAnsi="Albertus Extra Bold"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ظاهر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كريستالهاي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Albertus Extra Bold" w:hAnsi="Albertus Extra Bold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__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مياي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غل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TLV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15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66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نشاق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727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كر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M.P.=100°C (Release of crystal in water 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fa-IR"/>
              </w:rPr>
              <w:t>698°C (Anhydrous sub store)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Density (20°C) = 3.23g/cm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يط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itr-s" w:hAnsi="Titr-s" w:cs="Titr-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3"/>
      <w:type w:val="nextPage"/>
      <w:pgSz w:w="11906" w:h="16838"/>
      <w:pgMar w:left="397" w:right="454" w:gutter="0" w:header="0" w:top="567" w:footer="709" w:bottom="765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itr-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46:00Z</dcterms:created>
  <dc:creator>control-lab</dc:creator>
  <dc:description/>
  <cp:keywords/>
  <dc:language>en-US</dc:language>
  <cp:lastModifiedBy>m-azmayesh</cp:lastModifiedBy>
  <cp:lastPrinted>2008-01-21T23:28:00Z</cp:lastPrinted>
  <dcterms:modified xsi:type="dcterms:W3CDTF">2008-03-04T05:52:00Z</dcterms:modified>
  <cp:revision>11</cp:revision>
  <dc:subject/>
  <dc:title>كارت ايمني مواد</dc:title>
</cp:coreProperties>
</file>