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ind w:left="-1" w:right="0" w:firstLine="1"/>
        <w:jc w:val="left"/>
        <w:rPr/>
      </w:pP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ودگاه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واز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ف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ح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مت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کشور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اشی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نو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لی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کشورهائ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بتل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MERS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و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د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تب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قدا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سن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گاه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ق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ودگاه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مللی</w:t>
      </w:r>
      <w:bookmarkEnd w:id="1"/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ک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و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ئ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ف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حج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ت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مساف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ل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B Yagut"/>
          <w:sz w:val="24"/>
          <w:szCs w:val="24"/>
          <w:rtl w:val="true"/>
        </w:rPr>
        <w:t>....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رید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ذ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پایگاه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ودگاه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مل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ک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گردد،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ض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ئ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ف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حج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ت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مساف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ل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گرد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رودزائری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ریدورورو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گذر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کن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ایگا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زی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4373245" cy="172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985"/>
                              <w:gridCol w:w="2158"/>
                              <w:gridCol w:w="233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یرو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سان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قرار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ئولی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ئولی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کارشناس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بارز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یماریها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جلو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رب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رود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ائم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سندرمیک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ILI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اسهال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اب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طلاع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سافرین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رسانن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SARI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تفکیک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کنند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عو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ارا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ام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ILI,SARI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قب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داشت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ز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فرپزشک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رانتظار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رو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ILI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ی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سهال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همچنین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SARI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SARI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پس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طمینان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آمبولانس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15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Cs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یزول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تنفس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افشار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ف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فضا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من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عزام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حفاظ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زامی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136.1pt;mso-wrap-distance-left:9pt;mso-wrap-distance-right:9pt;mso-wrap-distance-top:0pt;mso-wrap-distance-bottom:0pt;margin-top:54.4pt;mso-position-vertical-relative:text;margin-left:7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985"/>
                        <w:gridCol w:w="2158"/>
                        <w:gridCol w:w="233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یرو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سان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قرار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م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بار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یماریها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ل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رود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ائ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ندرمی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ILI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سها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سافر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رسان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SARI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فکی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نند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عو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ر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ILI,SARI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زی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فرپزشک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انتظ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ILI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ها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همچن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SARI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SARI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مین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بولان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</w:rPr>
                              <w:t>115</w:t>
                            </w:r>
                            <w:r>
                              <w:rPr>
                                <w:rFonts w:cs="B Titr"/>
                                <w:i/>
                                <w:i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یزول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نفس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فش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ف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ض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م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عزا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فاظ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زا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cs="B Tit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95" w:leader="none"/>
        </w:tabs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5" w:leader="none"/>
        </w:tabs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5" w:leader="none"/>
        </w:tabs>
        <w:jc w:val="left"/>
        <w:rPr/>
      </w:pPr>
      <w:r>
        <w:rPr>
          <w:rFonts w:cs="B Titr"/>
          <w:sz w:val="24"/>
          <w:szCs w:val="24"/>
          <w:rtl w:val="true"/>
        </w:rPr>
        <w:tab/>
      </w: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ذرنام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21" w:leader="none"/>
        </w:tabs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8765</wp:posOffset>
                </wp:positionV>
                <wp:extent cx="4564380" cy="92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027"/>
                              <w:gridCol w:w="2252"/>
                              <w:gridCol w:w="244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یر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سان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قرار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ئولی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ئولی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کارشناس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بارز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یماریها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کنارصفوف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گذرنامه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ائم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سندرمیک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  <w:t>ILI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اسهال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اب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طلاع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سافرین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رسانند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موارد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  <w:t>SARI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تفکیک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کنند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جداسازی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جدد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صف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گذرنام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دعوت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قبت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هداشتی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زی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72.8pt;mso-wrap-distance-left:9pt;mso-wrap-distance-right:9pt;mso-wrap-distance-top:0pt;mso-wrap-distance-bottom:0pt;margin-top:21.95pt;mso-position-vertical-relative:text;margin-left:6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027"/>
                        <w:gridCol w:w="2252"/>
                        <w:gridCol w:w="244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یر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سان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قرار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م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بارز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یماریها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نارصفوف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ذرنامه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ائ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ندرمیک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Cs w:val="14"/>
                              </w:rPr>
                              <w:t>ILI</w:t>
                            </w:r>
                            <w:r>
                              <w:rPr>
                                <w:rFonts w:cs="B Titr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سها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ب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سافری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رسانن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موار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Cs w:val="14"/>
                              </w:rPr>
                              <w:t>SARI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فکیک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نند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داساز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جد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صف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ذرنام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عو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ز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1" w:leader="none"/>
        </w:tabs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21" w:leader="none"/>
        </w:tabs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چ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 w:val="24"/>
          <w:szCs w:val="24"/>
          <w:rtl w:val="true"/>
        </w:rPr>
        <w:t>موارد غربالگری شده ازجدول الف وب درپایگاه مراقبت بهداشتی مرزی بشکل جدول ذیل مراقبت شود</w:t>
      </w:r>
      <w:r>
        <w:rPr>
          <w:rFonts w:cs="B Titr"/>
          <w:sz w:val="24"/>
          <w:szCs w:val="24"/>
          <w:rtl w:val="true"/>
        </w:rPr>
        <w:t>:</w:t>
      </w:r>
    </w:p>
    <w:tbl>
      <w:tblPr>
        <w:bidiVisual w:val="true"/>
        <w:tblW w:w="9405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88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1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صافح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Cs w:val="24"/>
                <w:rtl w:val="true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وبوسی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)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امستقبل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دیگ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خود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ترجیح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اس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س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ست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اغذ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جل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ب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قرارمیده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Yagu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2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هرک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عددپمف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ود</w:t>
            </w:r>
          </w:p>
        </w:tc>
      </w:tr>
      <w:tr>
        <w:trPr>
          <w:trHeight w:val="517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3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قیق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Yagu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4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خصوص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منظ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زائ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زائ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سا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ند</w:t>
            </w:r>
            <w:r>
              <w:rPr>
                <w:rFonts w:cs="B Yagu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5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زائ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مسافردا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علائ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Cs w:val="24"/>
              </w:rPr>
              <w:t>ILI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اک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Cs w:val="24"/>
              </w:rPr>
              <w:t>14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حفاظ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شستش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ابنمایند</w:t>
            </w:r>
            <w:r>
              <w:rPr>
                <w:rFonts w:cs="B Yagut"/>
                <w:sz w:val="24"/>
                <w:szCs w:val="24"/>
                <w:rtl w:val="true"/>
              </w:rPr>
              <w:t>(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مفل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ابخوانند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984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6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شد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علائ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ب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بیم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بتل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Cs w:val="24"/>
              </w:rPr>
              <w:t>ILI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اسریع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ند</w:t>
            </w:r>
          </w:p>
        </w:tc>
      </w:tr>
      <w:tr>
        <w:trPr>
          <w:trHeight w:val="1425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7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فرم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ظه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آ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دی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اروا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سریع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زائر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قرارگیرندو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فرم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زا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سندرم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رو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شهر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Yagu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5" w:right="0" w:hanging="0"/>
              <w:jc w:val="left"/>
              <w:rPr>
                <w:rFonts w:cs="B Yagut"/>
                <w:sz w:val="24"/>
                <w:szCs w:val="24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Yagut"/>
                <w:sz w:val="24"/>
                <w:szCs w:val="24"/>
                <w:rtl w:val="true"/>
              </w:rPr>
              <w:t>-</w:t>
            </w:r>
            <w:r>
              <w:rPr>
                <w:rFonts w:cs="B Yagut"/>
                <w:sz w:val="24"/>
                <w:szCs w:val="24"/>
              </w:rPr>
              <w:t>8</w:t>
            </w:r>
            <w:r>
              <w:rPr>
                <w:rFonts w:cs="B Yagut"/>
                <w:sz w:val="24"/>
                <w:szCs w:val="24"/>
                <w:rtl w:val="true"/>
              </w:rPr>
              <w:t xml:space="preserve">: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سئو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وواح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تدا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انعک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rtl w:val="true"/>
        </w:rPr>
        <w:t>د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زائری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وج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شور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6915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992"/>
        <w:gridCol w:w="3399"/>
        <w:gridCol w:w="960"/>
      </w:tblGrid>
      <w:tr>
        <w:trPr>
          <w:trHeight w:val="81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د</w:t>
            </w:r>
            <w:r>
              <w:rPr>
                <w:rFonts w:cs="B Titr"/>
                <w:sz w:val="14"/>
                <w:szCs w:val="14"/>
                <w:rtl w:val="true"/>
              </w:rPr>
              <w:t>-</w:t>
            </w:r>
            <w:r>
              <w:rPr>
                <w:rFonts w:cs="B Titr"/>
                <w:sz w:val="14"/>
                <w:szCs w:val="14"/>
              </w:rPr>
              <w:t>1</w:t>
            </w:r>
            <w:r>
              <w:rPr>
                <w:rFonts w:cs="B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انتخ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رابط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درز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رو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زائرین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مکا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</w:t>
            </w:r>
          </w:p>
        </w:tc>
      </w:tr>
      <w:tr>
        <w:trPr>
          <w:trHeight w:val="5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5-10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زائر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یپ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زائر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ط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س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تحو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عدا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پمفلت</w:t>
            </w:r>
          </w:p>
        </w:tc>
      </w:tr>
    </w:tbl>
    <w:p>
      <w:pPr>
        <w:pStyle w:val="Normal"/>
        <w:tabs>
          <w:tab w:val="clear" w:pos="720"/>
          <w:tab w:val="left" w:pos="379" w:leader="none"/>
        </w:tabs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tbl>
      <w:tblPr>
        <w:bidiVisual w:val="true"/>
        <w:tblW w:w="6915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969"/>
        <w:gridCol w:w="1382"/>
      </w:tblGrid>
      <w:tr>
        <w:trPr>
          <w:trHeight w:val="7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د</w:t>
            </w:r>
            <w:r>
              <w:rPr>
                <w:rFonts w:cs="B Titr"/>
                <w:sz w:val="12"/>
                <w:szCs w:val="12"/>
                <w:rtl w:val="true"/>
              </w:rPr>
              <w:t>-</w:t>
            </w:r>
            <w:r>
              <w:rPr>
                <w:rFonts w:cs="B Titr"/>
                <w:sz w:val="12"/>
                <w:szCs w:val="12"/>
              </w:rPr>
              <w:t>2</w:t>
            </w:r>
            <w:r>
              <w:rPr>
                <w:rFonts w:cs="B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غربالگری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سری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ائرین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سیب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ذی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افر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ذی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مکا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</w:t>
            </w:r>
          </w:p>
        </w:tc>
      </w:tr>
      <w:tr>
        <w:trPr>
          <w:trHeight w:val="51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کلی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آسیب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ذیرها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طبق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ستورالعمل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یژ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توص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خصوص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حث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حفاظ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د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2"/>
                <w:szCs w:val="12"/>
              </w:rPr>
              <w:t>1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ددپمفلت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cs="B Titr"/>
                <w:sz w:val="12"/>
                <w:szCs w:val="12"/>
              </w:rPr>
              <w:t>1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عد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اسک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عمولی</w:t>
            </w:r>
          </w:p>
        </w:tc>
      </w:tr>
    </w:tbl>
    <w:p>
      <w:pPr>
        <w:pStyle w:val="Normal"/>
        <w:tabs>
          <w:tab w:val="clear" w:pos="720"/>
          <w:tab w:val="left" w:pos="379" w:leader="none"/>
        </w:tabs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tbl>
      <w:tblPr>
        <w:bidiVisual w:val="true"/>
        <w:tblW w:w="6915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969"/>
        <w:gridCol w:w="1382"/>
      </w:tblGrid>
      <w:tr>
        <w:trPr>
          <w:trHeight w:val="7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cs="B Titr"/>
                <w:sz w:val="16"/>
                <w:szCs w:val="16"/>
                <w:rtl w:val="true"/>
              </w:rPr>
              <w:t>-</w:t>
            </w:r>
            <w:r>
              <w:rPr>
                <w:rFonts w:cs="B Titr"/>
                <w:sz w:val="16"/>
                <w:szCs w:val="16"/>
              </w:rPr>
              <w:t>3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دی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و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روح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روا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یاز</w:t>
            </w:r>
          </w:p>
        </w:tc>
      </w:tr>
      <w:tr>
        <w:trPr>
          <w:trHeight w:val="81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دی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مرا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ابط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زائر</w:t>
            </w:r>
            <w:r>
              <w:rPr>
                <w:rFonts w:cs="B Titr"/>
                <w:sz w:val="16"/>
                <w:szCs w:val="16"/>
                <w:rtl w:val="true"/>
              </w:rPr>
              <w:t>-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ذی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مقاب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وداظهار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مفل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فر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وداظه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عدادماس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عمولی</w:t>
            </w:r>
          </w:p>
        </w:tc>
      </w:tr>
    </w:tbl>
    <w:p>
      <w:pPr>
        <w:pStyle w:val="Normal"/>
        <w:tabs>
          <w:tab w:val="clear" w:pos="720"/>
          <w:tab w:val="left" w:pos="379" w:leader="none"/>
        </w:tabs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tbl>
      <w:tblPr>
        <w:bidiVisual w:val="true"/>
        <w:tblW w:w="6915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355"/>
        <w:gridCol w:w="1240"/>
      </w:tblGrid>
      <w:tr>
        <w:trPr>
          <w:trHeight w:val="7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cs="B Titr"/>
                <w:sz w:val="16"/>
                <w:szCs w:val="16"/>
                <w:rtl w:val="true"/>
              </w:rPr>
              <w:t>-</w:t>
            </w:r>
            <w:r>
              <w:rPr>
                <w:rFonts w:cs="B Titr"/>
                <w:sz w:val="16"/>
                <w:szCs w:val="16"/>
              </w:rPr>
              <w:t>4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عموم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یاز</w:t>
            </w:r>
          </w:p>
        </w:tc>
      </w:tr>
      <w:tr>
        <w:trPr>
          <w:trHeight w:val="8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زائ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خد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Titr"/>
                <w:sz w:val="16"/>
                <w:szCs w:val="16"/>
                <w:rtl w:val="true"/>
              </w:rPr>
              <w:t>.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جمو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زائر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مدی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ر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ذی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before="0" w:after="20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پمفل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79" w:leader="none"/>
        </w:tabs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jc w:val="center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  <w:rtl w:val="true"/>
        </w:rPr>
      </w:r>
    </w:p>
    <w:p>
      <w:pPr>
        <w:pStyle w:val="Normal"/>
        <w:jc w:val="center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  <w:rtl w:val="true"/>
        </w:rPr>
      </w:r>
    </w:p>
    <w:p>
      <w:pPr>
        <w:pStyle w:val="Normal"/>
        <w:jc w:val="center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ذ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سافری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شور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Cs w:val="24"/>
        </w:rPr>
        <w:t>2</w:t>
      </w:r>
      <w:r>
        <w:rPr>
          <w:rFonts w:cs="B Yagut"/>
          <w:sz w:val="24"/>
          <w:szCs w:val="24"/>
          <w:rtl w:val="true"/>
        </w:rPr>
        <w:t xml:space="preserve"> (</w:t>
      </w:r>
      <w:r>
        <w:rPr>
          <w:rFonts w:cs="B Yagut"/>
          <w:sz w:val="24"/>
          <w:sz w:val="24"/>
          <w:szCs w:val="24"/>
          <w:rtl w:val="true"/>
        </w:rPr>
        <w:t>غربال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ذیر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ود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Cs w:val="24"/>
        </w:rPr>
        <w:t>4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ئ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ی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ئ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مساف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در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این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31105</wp:posOffset>
            </wp:positionH>
            <wp:positionV relativeFrom="paragraph">
              <wp:posOffset>165100</wp:posOffset>
            </wp:positionV>
            <wp:extent cx="844550" cy="532765"/>
            <wp:effectExtent l="0" t="0" r="0" b="0"/>
            <wp:wrapNone/>
            <wp:docPr id="3" name="File_6d5ce245-e0db-4471-86ae-a805808f9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_6d5ce245-e0db-4471-86ae-a805808f9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9890</wp:posOffset>
                </wp:positionH>
                <wp:positionV relativeFrom="paragraph">
                  <wp:posOffset>940435</wp:posOffset>
                </wp:positionV>
                <wp:extent cx="3149600" cy="387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ئیس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عو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کوه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وهک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شه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د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عظ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وی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نق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لاصف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راغ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مبی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دق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وشی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ریبی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یس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ع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ئ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قق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ی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ئی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ذ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فرز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م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هارحسی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کند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30.55pt;mso-wrap-distance-left:9.05pt;mso-wrap-distance-right:9.05pt;mso-wrap-distance-top:0pt;mso-wrap-distance-bottom:0pt;margin-top:74.05pt;mso-position-vertical-relative:text;margin-left:2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لیرض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ئیس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شعو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کوه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راقب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ج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کوهک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یرانشه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ز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عتد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اعظ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روی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ونق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یلاصف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چراغ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کامبی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صدق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چاوشی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غریبی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حم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یس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و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ا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لع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نوئ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حمد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ژوهش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حقق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ی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جوی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رهن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مض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وسع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ضائی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لط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غذ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ر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س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ن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ورفرز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لم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هارحسی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نا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سکند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708" w:top="2835" w:footer="708" w:bottom="17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07670</wp:posOffset>
          </wp:positionH>
          <wp:positionV relativeFrom="paragraph">
            <wp:posOffset>-157480</wp:posOffset>
          </wp:positionV>
          <wp:extent cx="6991350" cy="782320"/>
          <wp:effectExtent l="0" t="0" r="0" b="0"/>
          <wp:wrapTight wrapText="bothSides">
            <wp:wrapPolygon edited="0">
              <wp:start x="-31" y="0"/>
              <wp:lineTo x="-31" y="21387"/>
              <wp:lineTo x="21599" y="21387"/>
              <wp:lineTo x="21599" y="0"/>
              <wp:lineTo x="-31" y="0"/>
            </wp:wrapPolygon>
          </wp:wrapTight>
          <wp:docPr id="9" name="footer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ooter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5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5159/304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5159/304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6/04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6/04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3:55:00Z</dcterms:created>
  <dc:creator>yarmohamadi</dc:creator>
  <dc:description/>
  <cp:keywords/>
  <dc:language>en-US</dc:language>
  <cp:lastModifiedBy>مریم خلیلی</cp:lastModifiedBy>
  <cp:lastPrinted>2019-06-02T08:25:00Z</cp:lastPrinted>
  <dcterms:modified xsi:type="dcterms:W3CDTF">2019-06-02T03:55:00Z</dcterms:modified>
  <cp:revision>2</cp:revision>
  <dc:subject/>
  <dc:title/>
</cp:coreProperties>
</file>