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B Titr"/>
          <w:b/>
          <w:bCs/>
          <w:sz w:val="26"/>
          <w:szCs w:val="26"/>
          <w:rtl w:val="true"/>
        </w:rPr>
        <w:t xml:space="preserve">/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</w:t>
      </w:r>
      <w:bookmarkEnd w:id="0"/>
    </w:p>
    <w:p>
      <w:pPr>
        <w:pStyle w:val="Normal"/>
        <w:spacing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چارچ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رزیا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داش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داش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جهانی</w:t>
      </w:r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jc w:val="both"/>
        <w:rPr>
          <w:rFonts w:cs="B Titr"/>
          <w:b/>
          <w:b/>
          <w:bCs/>
          <w:sz w:val="26"/>
          <w:szCs w:val="26"/>
        </w:rPr>
      </w:pPr>
      <w:r>
        <w:rPr>
          <w:rFonts w:eastAsia="IranNastaliq" w:cs="IranNastaliq" w:ascii="IranNastaliq" w:hAnsi="IranNastaliq"/>
          <w:sz w:val="32"/>
          <w:szCs w:val="32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ل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یکم</w:t>
      </w:r>
    </w:p>
    <w:p>
      <w:pPr>
        <w:pStyle w:val="Normal"/>
        <w:suppressAutoHyphens w:val="true"/>
        <w:ind w:left="-46" w:right="0" w:hanging="0"/>
        <w:jc w:val="left"/>
        <w:rPr>
          <w:rFonts w:ascii="IranNastaliq" w:hAnsi="IranNastaliq" w:cs="B Yagut"/>
          <w:sz w:val="24"/>
          <w:szCs w:val="24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احتراما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تاث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عای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داش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کاه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یز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عفون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یمارستان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ا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ناش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زآ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پیو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Yagut" w:ascii="IranNastaliq" w:hAnsi="IranNastaliq"/>
          <w:sz w:val="24"/>
          <w:szCs w:val="24"/>
          <w:rtl w:val="true"/>
        </w:rPr>
        <w:t>"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چارچوب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خو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رزیاب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داش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سازم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داش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جهانی</w:t>
      </w:r>
      <w:r>
        <w:rPr>
          <w:rFonts w:cs="B Yagut" w:ascii="IranNastaliq" w:hAnsi="IranNastaliq"/>
          <w:sz w:val="24"/>
          <w:szCs w:val="24"/>
          <w:rtl w:val="true"/>
        </w:rPr>
        <w:t xml:space="preserve">"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ک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جه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ترسی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نمای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آنالی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ضعیت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و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رتقاء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یز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عای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داش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راک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خدم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داشت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رمان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ررس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نابع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وجو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چال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رن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کاربر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ارد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جه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ستحضا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دست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طلاع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رسان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تما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بیمارست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ه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تح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پوش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ایفا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Yagut"/>
          <w:sz w:val="24"/>
          <w:sz w:val="24"/>
          <w:szCs w:val="24"/>
          <w:rtl w:val="true"/>
        </w:rPr>
        <w:t>گردد</w:t>
      </w:r>
      <w:r>
        <w:rPr>
          <w:rFonts w:cs="B Yagut" w:ascii="IranNastaliq" w:hAnsi="IranNastaliq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ascii="IranNastaliq" w:hAnsi="IranNastaliq" w:cs="B Yagut"/>
          <w:sz w:val="24"/>
          <w:szCs w:val="24"/>
        </w:rPr>
      </w:pPr>
      <w:r>
        <w:rPr>
          <w:rFonts w:cs="B Yagut" w:ascii="IranNastaliq" w:hAnsi="IranNastaliq"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914775</wp:posOffset>
            </wp:positionH>
            <wp:positionV relativeFrom="paragraph">
              <wp:posOffset>55245</wp:posOffset>
            </wp:positionV>
            <wp:extent cx="1049655" cy="585470"/>
            <wp:effectExtent l="0" t="0" r="0" b="0"/>
            <wp:wrapNone/>
            <wp:docPr id="1" name="File_05e1b89f-cdb4-47e6-9362-e1cebb7abc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5e1b89f-cdb4-47e6-9362-e1cebb7abc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6350</wp:posOffset>
                </wp:positionH>
                <wp:positionV relativeFrom="paragraph">
                  <wp:posOffset>1889760</wp:posOffset>
                </wp:positionV>
                <wp:extent cx="3149600" cy="1311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31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bookmarkStart w:id="1" w:name="Cc"/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ورهاش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ا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شت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عو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تاح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گا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کیلو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زیس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انبخش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ادق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س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بر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د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یمان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ختیا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ار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ش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فق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ی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راهی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د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س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ند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رآخو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زائ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ض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ه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ید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ر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طیف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وس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ومی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رن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م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هوا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حی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درعبا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حم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ض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رجن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ی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ری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ی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زفو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د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فسنج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صو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ب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هد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شی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د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بزوا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با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دو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باد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و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خی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و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یر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اه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م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به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اهرو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حماندو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نابا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گج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ا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و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غ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کی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گز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شابو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اف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ک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یدری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ر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ی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لا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یرف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شتب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رانشه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ول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شت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یس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و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ب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ش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ا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صو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خ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مارپ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جو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یرج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فرای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واه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ر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ایخ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می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وف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ی</w:t>
                            </w:r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03.25pt;mso-wrap-distance-left:9.05pt;mso-wrap-distance-right:9.05pt;mso-wrap-distance-top:0pt;mso-wrap-distance-bottom:0pt;margin-top:148.8pt;mso-position-vertical-relative:text;margin-left:2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bookmarkStart w:id="2" w:name="Cc"/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ورهاش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هر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لا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شت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سعو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فتاح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ار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لگا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کیلو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و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حم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زیس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وانبخش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ادق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س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بر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ا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زوی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مد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لیمان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چهارمح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ختیار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یار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ش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فق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لبر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ری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رد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براهی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رم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هد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رمانشا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س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ل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ظ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یل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هند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رآخو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لر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زائ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ازندر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ض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حم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شه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مید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مد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ار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ز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طیف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را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وس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ردبی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حمد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رومی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رن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صفه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عصو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ر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م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هوا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حی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و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لا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ی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مال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ب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ندرعبا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حم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وشه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ض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یرجن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لی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بری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لی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زفو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اد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فسنج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یصو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اب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اهد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مشی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نج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حد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بزوا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اط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قبا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من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هدو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باد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بو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خی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او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ف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ر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شیر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ب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اه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ام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به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اهرو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حماندو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نابا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گج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را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قو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اغ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کی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رگز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یشابو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ظاف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رب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ا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رک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رب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یدری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ر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هر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ی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الا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یرف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شتب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رانشه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ول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وشت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ریس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مو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ب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اط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ش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ی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اب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نصور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د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لخ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ج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عمارپ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ه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اجو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یرج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فرای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واه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خش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لار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شایخ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می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ستوف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رشن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دم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ی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40" w:right="1440" w:gutter="0" w:header="708" w:top="31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3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4750/4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4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4750/4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5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7/06/1397</w:t>
                          </w:r>
                          <w:bookmarkEnd w:id="5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6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7/06/1397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7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8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43:00Z</dcterms:created>
  <dc:creator>yarmohamadi</dc:creator>
  <dc:description/>
  <cp:keywords/>
  <dc:language>en-US</dc:language>
  <cp:lastModifiedBy>مریم خلیلی</cp:lastModifiedBy>
  <dcterms:modified xsi:type="dcterms:W3CDTF">2019-09-25T09:43:00Z</dcterms:modified>
  <cp:revision>2</cp:revision>
  <dc:subject/>
  <dc:title/>
</cp:coreProperties>
</file>