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بلاغ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را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ورالع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ستندسا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ون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زشکی</w:t>
      </w:r>
      <w:bookmarkEnd w:id="1"/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spacing w:lineRule="auto" w:line="256" w:before="0" w:after="160"/>
        <w:ind w:left="0" w:right="0" w:firstLine="72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ی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و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1167/409</w:t>
      </w:r>
      <w:r>
        <w:rPr>
          <w:rFonts w:cs="B Yagut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7/06/93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ع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ظار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لاغ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یی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53840</wp:posOffset>
            </wp:positionH>
            <wp:positionV relativeFrom="paragraph">
              <wp:posOffset>76835</wp:posOffset>
            </wp:positionV>
            <wp:extent cx="1676400" cy="1085850"/>
            <wp:effectExtent l="0" t="0" r="0" b="0"/>
            <wp:wrapNone/>
            <wp:docPr id="1" name="File_31599ba8-c20d-4d28-b9e3-1547e728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1599ba8-c20d-4d28-b9e3-1547e72838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015</wp:posOffset>
                </wp:positionH>
                <wp:positionV relativeFrom="paragraph">
                  <wp:posOffset>-10160</wp:posOffset>
                </wp:positionV>
                <wp:extent cx="5942965" cy="844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844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2" w:name="Cc"/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کباز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اهرو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وانبخش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س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ردست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نابا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رحسی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اظ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مسا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رستگ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هر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ئیس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یرف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اد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فسنج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اب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به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غ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باد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ذرنیک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جائ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وشت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فرای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ا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راش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یرانشه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فرای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او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احد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مل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664.6pt;mso-wrap-distance-left:9.05pt;mso-wrap-distance-right:9.05pt;mso-wrap-distance-top:0pt;mso-wrap-distance-bottom:0pt;margin-top:-0.8pt;mso-position-vertical-relative:text;margin-left:-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14"/>
                          <w:szCs w:val="1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bookmarkStart w:id="3" w:name="Cc"/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هشت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اکباز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فارس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اهرو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طاه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وانبخش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فسا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قزوی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ش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لبر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ردست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نابا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لرست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یرحسی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یشابو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همد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اظ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یلا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اب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هق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مسا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ا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ارستگ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یدری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هر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ئیس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یرف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زفو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قاد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فسنج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اب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زنج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من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هبه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راغ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باد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ذرنیک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جائ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وشت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واه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سفرای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هرک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ظاف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ا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راش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یرانشه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سفرای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او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احد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م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طلاعا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امل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مدی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آمار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طلاعات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5394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409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5394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409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5/06/1396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5/06/1396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3:24:00Z</dcterms:created>
  <dc:creator>yarmohamadi</dc:creator>
  <dc:description/>
  <dc:language>en-US</dc:language>
  <cp:lastModifiedBy>msadeghi</cp:lastModifiedBy>
  <dcterms:modified xsi:type="dcterms:W3CDTF">2017-09-10T03:24:00Z</dcterms:modified>
  <cp:revision>2</cp:revision>
  <dc:subject/>
  <dc:title/>
</cp:coreProperties>
</file>